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69/12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MATERIAŁÓW LABORATORYJNYCH ZUŻYWAL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1: FILTRY MEMBRANOW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2: MATERIAŁY LABORATORYJNE I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bCs/>
        </w:rPr>
        <w:t>ZADANIE NR 3 : MATERIAŁY LABORATORYJNE II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38:00Z</dcterms:created>
  <dc:creator>doa</dc:creator>
  <dc:description/>
  <cp:keywords/>
  <dc:language>en-US</dc:language>
  <cp:lastModifiedBy>abojarska</cp:lastModifiedBy>
  <cp:lastPrinted>2012-06-06T10:38:00Z</cp:lastPrinted>
  <dcterms:modified xsi:type="dcterms:W3CDTF">2012-06-06T08:38:00Z</dcterms:modified>
  <cp:revision>4</cp:revision>
  <dc:subject/>
  <dc:title>Załącznik nr 1</dc:title>
</cp:coreProperties>
</file>